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KURSSI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OSALLISTUMISKEINOT KESTÄVÄÄN LUONNONVAROJEN HALLINTAAN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fi-FI"/>
        </w:rPr>
        <w:t>MODUULI 4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/>
      </w:pPr>
      <w:r>
        <w:rPr>
          <w:rFonts w:cs="Calibri" w:ascii="Calibri" w:hAnsi="Calibri"/>
          <w:b/>
          <w:lang w:val="fi-FI"/>
        </w:rPr>
        <w:t>Tehtävä 2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Käy läpi [asiakirjaviittaus – jätekriisi] tapaustutkimus ja kirjoita lyhyt essee (min 500 sanaa max 1000 sanaa) ja vastaa kysymykseen: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fi-FI"/>
        </w:rPr>
        <w:t xml:space="preserve">Viitaten kokemuksiinne, miten kuvailisit hyvän jätehuollon syklin hyvät ja huonot puolet? </w:t>
      </w:r>
      <w:r>
        <w:rPr>
          <w:b/>
          <w:sz w:val="24"/>
          <w:szCs w:val="24"/>
          <w:lang w:val="en-GB"/>
        </w:rPr>
        <w:t>Mitkä ovat oman ihanne syklin rajoitukset ja rajat?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ListParagraph1"/>
        <w:ind w:left="0" w:hanging="0"/>
        <w:jc w:val="both"/>
        <w:rPr/>
      </w:pPr>
      <w:r>
        <w:rPr>
          <w:b/>
          <w:sz w:val="24"/>
          <w:szCs w:val="24"/>
          <w:lang w:val="fi-FI"/>
        </w:rPr>
        <w:t>Yritä korostaa eri toimijoiden erilaista asemaa (poliitikot, ylläpitäjät, yrittäjät, liikemiehet, tutkijat ym.) ja viittaa moniulotteiseen (poliittinen, sosiaalinen, kulttuurinen) ongelman luonteeseen.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ListParagraph1"/>
        <w:spacing w:before="0" w:after="200"/>
        <w:ind w:left="0" w:hanging="0"/>
        <w:contextualSpacing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22:00Z</dcterms:created>
  <dc:creator>marco</dc:creator>
  <dc:description/>
  <cp:keywords/>
  <dc:language>en-US</dc:language>
  <cp:lastModifiedBy>Linnansaari, S Janna M</cp:lastModifiedBy>
  <dcterms:modified xsi:type="dcterms:W3CDTF">2016-07-31T14:23:00Z</dcterms:modified>
  <cp:revision>3</cp:revision>
  <dc:subject/>
  <dc:title>Course 1 – Module 4 – Assignment 1</dc:title>
</cp:coreProperties>
</file>