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DB3E2" w:val="clear"/>
        <w:jc w:val="both"/>
        <w:rPr/>
      </w:pPr>
      <w:r>
        <w:rPr>
          <w:b/>
        </w:rPr>
        <w:t>CORSO 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DB3E2" w:val="clear"/>
        <w:jc w:val="both"/>
        <w:rPr>
          <w:b/>
          <w:b/>
        </w:rPr>
      </w:pPr>
      <w:r>
        <w:rPr>
          <w:b/>
        </w:rPr>
        <w:t>METODI PARTECIPATIVI NELLA GESTIONE SOSTENIBILE DELLE RISORSE NATURAL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DB3E2" w:val="clear"/>
        <w:jc w:val="both"/>
        <w:rPr/>
      </w:pPr>
      <w:r>
        <w:rPr>
          <w:b/>
          <w:lang w:val="en-GB"/>
        </w:rPr>
        <w:t>MODULO 4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jc w:val="both"/>
        <w:rPr>
          <w:b/>
          <w:b/>
          <w:lang w:val="en-GB"/>
        </w:rPr>
      </w:pPr>
      <w:r>
        <w:rPr>
          <w:b/>
          <w:lang w:val="en-GB"/>
        </w:rPr>
        <w:t>Assegno 3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Leggi il caso studio [1-4-1-002 e 1-4-1-003] e scrivi un breve saggio (minimo 500 parole, massimo 1000 parole) rispondendo alla seguente questione: qual è il tuo punto di vista, come “esperto”, sui modi in cui gestire il futuro delle aree contaminate? Prova a sottolineare il diverso ruolo giocato dai diversi attori (politici, amministratori, imprenditori, uomini d’affari, scienziati, ecc.) e fai riferimento alla natura multidimensionale del problema.</w:t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08:00Z</dcterms:created>
  <dc:creator>marco</dc:creator>
  <dc:description/>
  <cp:keywords/>
  <dc:language>en-US</dc:language>
  <cp:lastModifiedBy>Caterina</cp:lastModifiedBy>
  <dcterms:modified xsi:type="dcterms:W3CDTF">2016-06-16T09:09:00Z</dcterms:modified>
  <cp:revision>12</cp:revision>
  <dc:subject/>
  <dc:title>Course 1 – Module 4 – Assignment 1</dc:title>
</cp:coreProperties>
</file>