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b/>
          <w:b/>
        </w:rPr>
      </w:pPr>
      <w:r>
        <w:rPr>
          <w:b/>
        </w:rPr>
        <w:t>CORSO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MEDOTI PARTECIPATIVI NELLA GESTIONE SOSTENIBILE DELLE RISORSE NA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b/>
          <w:b/>
        </w:rPr>
      </w:pPr>
      <w:r>
        <w:rPr>
          <w:b/>
        </w:rPr>
        <w:t>MODULO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b/>
          <w:b/>
        </w:rPr>
      </w:pPr>
      <w:r>
        <w:rPr>
          <w:b/>
        </w:rPr>
        <w:t>Assegno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eggi i due casi studio sulla crisi del sistema di gestione dei rifiuti in Campania [1-4-1-002 e 1-4-1-003] e scrivi un breve saggio (minimo 500 parole, massimo 1000 parole) rispondendo alla questione: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Facendo riferimento alla tua esperienza, come descriveresti i pro e i contro di un buon ciclo di gestione dei rifiuti? Quali sono potenzialità e limiti del tuo ciclo “ideale”?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a a sottolineare i diversi ruoli giocati dai differenti attori (politici, amministratori, imprenditori, scienziati, ecc.) e fai riferimento alla natura multidimensionale (politica, sociale, culturale) del problema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6-15T23:29:00Z</dcterms:modified>
  <cp:revision>6</cp:revision>
  <dc:subject/>
  <dc:title>Course 1 – Module 4 – Assignment 1</dc:title>
</cp:coreProperties>
</file>