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b/>
        </w:rPr>
        <w:t>CORSO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b/>
        </w:rPr>
        <w:t>METODI PARTECIPATIVI NELLA GESTIONE SOSTENIBILE DELLE RISORSE NATURA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b/>
          <w:lang w:val="en-GB"/>
        </w:rPr>
        <w:t>MODULO 4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>
          <w:b/>
          <w:b/>
          <w:lang w:val="en-GB"/>
        </w:rPr>
      </w:pPr>
      <w:r>
        <w:rPr>
          <w:b/>
          <w:lang w:val="en-GB"/>
        </w:rPr>
        <w:t>Assegno finale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Raccogli informazioni su una buona pratica di gestione dei rifiuti nella tua regione e scrivi un breve saggio (minimo 1000 parole massimo 2000 parole) strutturandolo come un caso studio (includendo: analisi del contesto, le prove che emergono su questioni specifiche, l’interpretazione delle prove, l’indicazione di possibili linee guida per future iniziative). Fai esplicito riferimento alle fonti di informazione utilizza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8:00Z</dcterms:created>
  <dc:creator>marco</dc:creator>
  <dc:description/>
  <cp:keywords/>
  <dc:language>en-US</dc:language>
  <cp:lastModifiedBy>Caterina</cp:lastModifiedBy>
  <dcterms:modified xsi:type="dcterms:W3CDTF">2016-06-16T09:14:00Z</dcterms:modified>
  <cp:revision>6</cp:revision>
  <dc:subject/>
  <dc:title>Course 1 – Module 4 – Assignment 1</dc:title>
</cp:coreProperties>
</file>