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/>
      </w:pPr>
      <w:r>
        <w:rPr>
          <w:b/>
        </w:rPr>
        <w:t>CORSO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/>
      </w:pPr>
      <w:r>
        <w:rPr>
          <w:b/>
        </w:rPr>
        <w:t>METODI PARTECIPATIVI NELLA GESTIONE SOSTENIBILE DELLE RISORSE NATURA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/>
      </w:pPr>
      <w:r>
        <w:rPr>
          <w:b/>
          <w:lang w:val="en-GB"/>
        </w:rPr>
        <w:t>MODULO 4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both"/>
        <w:rPr/>
      </w:pPr>
      <w:r>
        <w:rPr>
          <w:b/>
          <w:lang w:val="en-GB"/>
        </w:rPr>
        <w:t>Assegno 1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Leggi i due casi studio sulla crisi del sistema di gestione dei rifiuti in Campania [1-4-1-002 e 1-4-1-003] e scrivi un breve saggio (minimo 500 parole, massimo 1000 parole) rispondendo alla questione: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Quali ritieni siano state le cause della crisi e cosa ritieni i diversi attori avrebbero dovuto fare per evitarla?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Prova a sottolineare i diversi ruoli giocati dai differenti attori (politici, amministratori, imprenditori, scienziati, ecc.) e fai riferimento alla natura multidimensionale (politica, sociale, culturale) del problema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08:00Z</dcterms:created>
  <dc:creator>marco</dc:creator>
  <dc:description/>
  <cp:keywords/>
  <dc:language>en-US</dc:language>
  <cp:lastModifiedBy>Caterina</cp:lastModifiedBy>
  <dcterms:modified xsi:type="dcterms:W3CDTF">2016-06-16T09:08:00Z</dcterms:modified>
  <cp:revision>9</cp:revision>
  <dc:subject/>
  <dc:title>Course 1 – Module 4 – Assignment 1</dc:title>
</cp:coreProperties>
</file>