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URS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ARTICIPATORY METHODS IN SUSTAINABLE MANAGEMENT OF NATURAL RESOURCES.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MODULE 4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/>
      </w:pPr>
      <w:r>
        <w:rPr>
          <w:rFonts w:cs="Calibri" w:ascii="Calibri" w:hAnsi="Calibri"/>
          <w:b/>
          <w:lang w:val="en-GB"/>
        </w:rPr>
        <w:t>Assignment 1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lang w:val="en-US"/>
        </w:rPr>
        <w:t>Go through the [document reference – waste crisis] case study and write a short essay (min 500 words max 1000 words) answering the question: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hat do you feel are the causes of the crisis and what do you feel different actors could have done in order to avoid it?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ry to stress the different role played by different actors (politicians, administrators, entrepreneurs, business men, scientists, etc.) and refer to the multidimensional (political, social, cultural) nature of the problem.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5-14T18:56:00Z</dcterms:modified>
  <cp:revision>6</cp:revision>
  <dc:subject/>
  <dc:title>Course 1 – Module 4 – Assignment 1</dc:title>
</cp:coreProperties>
</file>