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OURS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ARTICIPATORY METHODS IN SUSTAINABLE MANAGEMENT OF NATURAL RESOURCES.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ODULE 4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Assignment 2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urse 1 – Module 4 – Assignment 2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 through the [document reference – waste crisis] case study and write a short essay (min 500 words max 1000 words) answering the following question:</w:t>
      </w:r>
    </w:p>
    <w:p>
      <w:pPr>
        <w:pStyle w:val="ListParagraph"/>
        <w:ind w:lef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ferring to your experience how would you describe the pros and cons of a good waste management cycle? What are the constraints and limits of your ‘ideal’ cycle?</w:t>
      </w:r>
    </w:p>
    <w:p>
      <w:pPr>
        <w:pStyle w:val="ListParagraph"/>
        <w:ind w:lef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ry to stress the different role played by different actors (politicians, administrators, entrepreneurs, business men, scientists, etc.) and refer to the multidimensional (political, social, cultural) nature of the problem.</w:t>
      </w:r>
    </w:p>
    <w:p>
      <w:pPr>
        <w:pStyle w:val="ListParagraph"/>
        <w:ind w:lef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marco</dc:creator>
  <dc:description/>
  <cp:keywords/>
  <dc:language>en-US</dc:language>
  <cp:lastModifiedBy>Caterina</cp:lastModifiedBy>
  <dcterms:modified xsi:type="dcterms:W3CDTF">2016-05-14T18:56:00Z</dcterms:modified>
  <cp:revision>5</cp:revision>
  <dc:subject/>
  <dc:title>Course 1 – Module 4 – Assignment 1</dc:title>
</cp:coreProperties>
</file>