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 w:val="28"/>
          <w:lang w:val="el-GR"/>
        </w:rPr>
        <w:t>ΜΑΘΗΜΑ</w:t>
      </w:r>
      <w:r>
        <w:rPr>
          <w:b/>
          <w:color w:val="000000"/>
          <w:sz w:val="28"/>
          <w:lang w:val="en-US"/>
        </w:rPr>
        <w:t xml:space="preserve"> II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lang w:val="el-GR"/>
        </w:rPr>
      </w:pPr>
      <w:r>
        <w:rPr>
          <w:color w:val="000000"/>
          <w:lang w:val="el-GR"/>
        </w:rPr>
        <w:t xml:space="preserve">Ενότητα 1 ΠΕΡΙΓΡΑΜΜΑ: Σημασία και Βιοποικιλότητα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39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l-GR"/>
              </w:rPr>
            </w:pPr>
            <w:r>
              <w:rPr>
                <w:rFonts w:eastAsia="SimSun;宋体"/>
                <w:b/>
                <w:bCs/>
                <w:color w:val="FFFFFF"/>
                <w:lang w:val="el-GR"/>
              </w:rPr>
              <w:t>Τίτλο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l-GR"/>
              </w:rPr>
            </w:pPr>
            <w:r>
              <w:rPr>
                <w:rFonts w:eastAsia="SimSun;宋体"/>
                <w:b/>
                <w:bCs/>
                <w:color w:val="FFFFFF"/>
                <w:lang w:val="el-GR"/>
              </w:rPr>
              <w:t>Περιγραφή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l-GR"/>
              </w:rPr>
              <w:t>Επίπεδο</w:t>
            </w:r>
            <w:r>
              <w:rPr>
                <w:rFonts w:eastAsia="SimSun;宋体"/>
                <w:b/>
                <w:bCs/>
                <w:lang w:val="en-US"/>
              </w:rPr>
              <w:t xml:space="preserve"> (EQF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Πιστωτικές μονάδε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 xml:space="preserve">Γλώσσα Διδασκαλία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γγλικά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 xml:space="preserve">Αριθμός Διαλέξεων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 xml:space="preserve">Αριθμός Εργαστηρίων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 xml:space="preserve">Εργασίε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Βιοποικιλότητα – σύγχρονες προσεγγίσεις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Σημασία της βιοποικιλότητας για τους ανθρώπους και τη φύση από διαφορετικές προοπτικές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υναντήσει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τόχοι ενότητ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Κατανόηση της σπουδαιότητας των θαλασσών για το ανθρωπογενές και φυσικό περιβάλλο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 xml:space="preserve">-Εξοικείωση με την βιοποικιλότητα και τις αιτίες που την προκαλούν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Αξιολόγηση και κατανόηση τρόπων προστασίας της βιοποικιλότητας  </w:t>
            </w:r>
            <w:r>
              <w:rPr>
                <w:lang w:val="en-US"/>
              </w:rPr>
              <w:t>biodiversity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Περιεχομενα μαθηματ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l-GR"/>
              </w:rPr>
              <w:t>Σπουδαιότητ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των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θαλασσίων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υδάτων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τη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βιομηχανία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τις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μεταφορές</w:t>
            </w:r>
            <w:r>
              <w:rPr>
                <w:lang w:val="en-US"/>
              </w:rPr>
              <w:t xml:space="preserve">, </w:t>
            </w:r>
            <w:r>
              <w:rPr>
                <w:lang w:val="el-GR"/>
              </w:rPr>
              <w:t>τ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λιμάνια</w:t>
            </w:r>
            <w:r>
              <w:rPr>
                <w:lang w:val="en-US"/>
              </w:rPr>
              <w:t xml:space="preserve"> κ.λπ.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Διάλογοι για τη σημασία της βιοποικιλότητας μεταξύ διαφορετικών τάξεων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Βιοποικιλότητα και τι οδηγεί σε αυτήν: φυσική ιστορία/επιλογή, κλιματική αλλαγή, εποχή των παγετώνων, ανθρώπινη δρατηριότητα κ.λπ.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Είδη θαλασσίων οργανισμών σε διαφορετικές θάλασσε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 xml:space="preserve">-Προστασία της βιοποικιλότητας 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Βιοποικιλότητα και προτεινόμενες λύσεις προστασίας της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n-US"/>
              </w:rPr>
              <w:t>Αξιολ</w:t>
            </w:r>
            <w:r>
              <w:rPr>
                <w:rFonts w:eastAsia="SimSun;宋体"/>
                <w:b/>
                <w:bCs/>
                <w:lang w:val="el-GR"/>
              </w:rPr>
              <w:t>όγηση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br w:type="page"/>
      </w:r>
      <w:r>
        <w:rPr>
          <w:lang w:val="el-GR"/>
        </w:rPr>
      </w:r>
    </w:p>
    <w:p>
      <w:pPr>
        <w:pStyle w:val="Normal"/>
        <w:spacing w:lineRule="auto" w:line="240"/>
        <w:rPr>
          <w:lang w:val="el-GR"/>
        </w:rPr>
      </w:pPr>
      <w:r>
        <w:rPr>
          <w:color w:val="000000"/>
          <w:lang w:val="el-GR"/>
        </w:rPr>
        <w:t>Ενότητα 2 ΠΕΡΙΓΡΑΜΜΑ: Προβλήματα και χημικά απόβλητα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39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lang w:val="en-US"/>
              </w:rPr>
              <w:t>Tit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lang w:val="en-US"/>
              </w:rPr>
              <w:t>Description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l-GR"/>
              </w:rPr>
              <w:t>Επιπεδο</w:t>
            </w:r>
            <w:r>
              <w:rPr>
                <w:rFonts w:eastAsia="SimSun;宋体"/>
                <w:b/>
                <w:bCs/>
                <w:lang w:val="en-US"/>
              </w:rPr>
              <w:t xml:space="preserve"> (EQF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  <w:t>ECT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Γλωσσα διαδασκαλι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γγλικα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 xml:space="preserve">Αριθμος διαλέξεων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ριθμος εργαστηρι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Μελέτη πεδίου και εργαστήριο με δείγματα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Εργασια για το σπιτι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υναντήσει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τόχοι ενότητ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</w:t>
            </w:r>
            <w:r>
              <w:rPr/>
              <w:t xml:space="preserve"> </w:t>
            </w:r>
            <w:r>
              <w:rPr>
                <w:lang w:val="el-GR"/>
              </w:rPr>
              <w:t>Κατανόηση των τοξικών ουσιών -κύριες πηγές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 Γνώση των διαφόρων προβλημάτων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 Έρευνα σχετικά με τις τοξικές ουσίες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Περιεχομενα μαθηματ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 Οι κύριες αιτίες ρύπανσης των θαλάσσιων περιοχών.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 Προέλευση των τοξικών ουσιών: γεωργία, εργοστάσια, βιομηχανία, μεταφορές, λύματα και άλλες ανθρωπογενείς δραστηριότητες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 Νερό και τοξικές ουσίε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 Πώς οι τοξικές ουσίες και άλλα επιβλαβή στοιχεία θα επηρεάσουν τη φύσ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 Εργασία πεδίου για τη συλλογή των δειγμάτ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 Συγκέντρωση και συσσώρευση τοξικών ουσιών στην τροφική αλυσίδα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l-GR"/>
              </w:rPr>
              <w:t xml:space="preserve"> Περιορισμός</w:t>
            </w:r>
            <w:r>
              <w:rPr>
                <w:lang w:val="en-US"/>
              </w:rPr>
              <w:t xml:space="preserve"> τοξικών ουσιών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ξιολόγηση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Εργασία πεδίου και έρευνα τοξικότητας των δειγμάτων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Συζήτηση σχετικά με τις προτεινόμενες λύσεις κατά των τοξικών ουσιώ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l-GR"/>
        </w:rPr>
      </w:pPr>
      <w:r>
        <w:rPr>
          <w:color w:val="000000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spacing w:lineRule="auto" w:line="240" w:before="0" w:after="0"/>
        <w:rPr>
          <w:color w:val="000000"/>
          <w:lang w:val="el-GR"/>
        </w:rPr>
      </w:pPr>
      <w:r>
        <w:rPr>
          <w:color w:val="000000"/>
          <w:lang w:val="el-GR"/>
        </w:rPr>
        <w:t>Ενότητα 3 ΠΕΡΙΓΡΑΜΜΑ: Διαχείριση προβλημάτων και αποφυγή της κλιματικής αλλαγής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39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lang w:val="en-US"/>
              </w:rPr>
              <w:t>Tit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lang w:val="en-US"/>
              </w:rPr>
              <w:t>Description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l-GR"/>
              </w:rPr>
              <w:t>Εππιπεδο</w:t>
            </w:r>
            <w:r>
              <w:rPr>
                <w:rFonts w:eastAsia="SimSun;宋体"/>
                <w:b/>
                <w:bCs/>
                <w:lang w:val="en-US"/>
              </w:rPr>
              <w:t xml:space="preserve"> (EQF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  <w:t>ECT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Γλώσσα διδασκαλι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γγλικά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ριθμός διαλεξε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ριθμός εργαστηρί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μελέτη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υναντησει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τόχοι ενότητ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tabs>
                <w:tab w:val="clear" w:pos="1304"/>
                <w:tab w:val="left" w:pos="1590" w:leader="none"/>
              </w:tabs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</w:t>
            </w:r>
            <w:r>
              <w:rPr/>
              <w:t xml:space="preserve"> </w:t>
            </w:r>
            <w:r>
              <w:rPr>
                <w:lang w:val="el-GR"/>
              </w:rPr>
              <w:t>Η κατανόηση του τρόπου διαχείρισης των προβλημάτων και η εξάρτησή τους από τον πολιτισμό της περιοχής και γιατί ίδιες λύσεις δεν λειτουργούν σε διαφορετικές περιοχές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 Η κατανόηση της γνώσης των Ευρωπαίων σχετικά με τη ρύπανση των υδάτων και την κλιματική αλλαγή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Περιεχόμενα του μαθήματο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- Μελέτη των οικονομικών, πολιτικών, κοινωνικών και πολιτιστικών καταστάσεων των δύο θαλάσσιων περιοχώ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 Ενημέρωση και ευαισθητοποίηση σε όλους τους Ευρωπαίους για την κλιματική αλλαγή: τι την προκαλεί και πώς επηρεάζει την κάθε θαλάσσια περιοχή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Πώς να αποφύγουμε την κλιματική αλλαγή, αλλά και πώς να προετοιμαστούμε γι αυτή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ξιολόγηση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br w:type="page"/>
      </w:r>
      <w:r>
        <w:rPr>
          <w:color w:val="000000"/>
          <w:lang w:val="en-US"/>
        </w:rPr>
      </w:r>
    </w:p>
    <w:p>
      <w:pPr>
        <w:pStyle w:val="Normal"/>
        <w:rPr>
          <w:lang w:val="el-GR"/>
        </w:rPr>
      </w:pPr>
      <w:r>
        <w:rPr>
          <w:color w:val="000000"/>
          <w:lang w:val="el-GR"/>
        </w:rPr>
        <w:t xml:space="preserve">Ενότητα 4 ΠΕΡΙΓΡΑΜΜΑ: </w:t>
      </w:r>
      <w:r>
        <w:rPr>
          <w:lang w:val="el-GR"/>
        </w:rPr>
        <w:t>Χημικά απόβλητα και διαχείρισή τους από τα πλοία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39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lang w:val="en-US"/>
              </w:rPr>
              <w:t>Tit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color w:val="FFFFFF"/>
                <w:lang w:val="en-US"/>
              </w:rPr>
            </w:pPr>
            <w:r>
              <w:rPr>
                <w:rFonts w:eastAsia="SimSun;宋体"/>
                <w:b/>
                <w:bCs/>
                <w:color w:val="FFFFFF"/>
                <w:lang w:val="en-US"/>
              </w:rPr>
              <w:t>Description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l-GR"/>
              </w:rPr>
              <w:t>Επιπεδο</w:t>
            </w:r>
            <w:r>
              <w:rPr>
                <w:rFonts w:eastAsia="SimSun;宋体"/>
                <w:b/>
                <w:bCs/>
                <w:lang w:val="en-US"/>
              </w:rPr>
              <w:t xml:space="preserve"> (EQF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  <w:t>ECT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Γλώσσα διδασκαλι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γγλικά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ριθμός παραδόσε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ριθμος εργαστηριων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 xml:space="preserve">Μελέτη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ναφορά προηγουμένων μαθημάτων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υναντήσει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Μια συνάντηση και μια ενδιάμεση εντός εξαμήνου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Στόχοι ενότητα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- Να θέσει σε πράξη όλα τα θέματα που καλύπτονται νωρίτερ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 xml:space="preserve">- </w:t>
            </w:r>
            <w:r>
              <w:rPr>
                <w:lang w:val="en-US"/>
              </w:rPr>
              <w:t>A</w:t>
            </w:r>
            <w:r>
              <w:rPr>
                <w:lang w:val="el-GR"/>
              </w:rPr>
              <w:t>ναλύσεις και εφαρμογή πληροφοριών στην εν λόγω μελέτη περίπτωσης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- Θαλάσσιες μεταφορές, διαφορετικοί τύποι μεταφορών και διάφορα χαρακτηριστικά </w:t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Περιεχομενο μαθηματος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rFonts w:eastAsia="SimSun;宋体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Μελέτη περίπτωσης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eastAsia="SimSun;宋体"/>
                <w:b/>
                <w:b/>
                <w:bCs/>
                <w:lang w:val="el-GR"/>
              </w:rPr>
            </w:pPr>
            <w:r>
              <w:rPr>
                <w:rFonts w:eastAsia="SimSun;宋体"/>
                <w:b/>
                <w:bCs/>
                <w:lang w:val="el-GR"/>
              </w:rPr>
              <w:t>Αξιολόγηση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Μελέτη  περίπτωσης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00</wp:posOffset>
              </wp:positionH>
              <wp:positionV relativeFrom="paragraph">
                <wp:posOffset>654685</wp:posOffset>
              </wp:positionV>
              <wp:extent cx="6296025" cy="9525"/>
              <wp:effectExtent l="635" t="19050" r="635" b="41910"/>
              <wp:wrapNone/>
              <wp:docPr id="1" name="Ευθεία γραμμή σύνδεσης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60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pt,51.55pt" to="480.7pt,52.25pt" ID="Ευθεία γραμμή σύνδεσης 17" stroked="t" o:allowincell="f" style="position:absolute;flip:y">
              <v:stroke color="#c0504d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/>
      <w:drawing>
        <wp:inline distT="0" distB="0" distL="0" distR="0">
          <wp:extent cx="538480" cy="538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18565" cy="361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360680" cy="6140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InternetLink">
    <w:name w:val="Hyperlink"/>
    <w:rPr>
      <w:strike w:val="false"/>
      <w:dstrike w:val="false"/>
      <w:color w:val="36525D"/>
      <w:u w:val="none"/>
    </w:rPr>
  </w:style>
  <w:style w:type="character" w:styleId="Nowrap1">
    <w:name w:val="nowrap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fi-FI"/>
    </w:rPr>
  </w:style>
  <w:style w:type="character" w:styleId="FooterChar">
    <w:name w:val="Footer Char"/>
    <w:qFormat/>
    <w:rPr>
      <w:sz w:val="22"/>
      <w:szCs w:val="22"/>
      <w:lang w:val="fi-FI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i/>
      <w:iCs/>
      <w:color w:val="1F497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8:14:00Z</dcterms:created>
  <dc:creator>OKL</dc:creator>
  <dc:description/>
  <cp:keywords/>
  <dc:language>en-US</dc:language>
  <cp:lastModifiedBy>Athina Christina</cp:lastModifiedBy>
  <cp:lastPrinted>2015-09-24T13:09:00Z</cp:lastPrinted>
  <dcterms:modified xsi:type="dcterms:W3CDTF">2017-03-21T16:29:00Z</dcterms:modified>
  <cp:revision>15</cp:revision>
  <dc:subject/>
  <dc:title/>
</cp:coreProperties>
</file>